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47677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29155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29362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